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828" w:leader="none"/>
        </w:tabs>
        <w:jc w:val="center"/>
        <w:rPr/>
      </w:pPr>
      <w:r>
        <w:rPr>
          <w:b/>
          <w:sz w:val="28"/>
          <w:szCs w:val="28"/>
        </w:rPr>
        <w:t>КУГУШЕРГ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934" w:hRule="atLeast"/>
          <w:cantSplit w:val="true"/>
        </w:trPr>
        <w:tc>
          <w:tcPr>
            <w:tcW w:w="9325" w:type="dxa"/>
            <w:tcBorders/>
          </w:tcPr>
          <w:p>
            <w:pPr>
              <w:pStyle w:val="Heading3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от 19.12.2022                                                                                               № 23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Кугушерга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угушергское сельское поселение Яранского района Кировской области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статьей 44 Устава муниципального образования Кугушерг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ого решением Кугушергской сельской Думы от 07.12.2005 № 19, Положением  о бюджетном процессе в муниципальном образовании Кугушерг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Кугушергской сельской Думы о13.07.2018г №49, Кугушергская сельская Дума РЕШИЛА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дить основные характеристики бюджета муниципального образования Кугушерг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3 год и на плановый период 2024 и 2025 годов согласно приложению 1 к настоящему решению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rFonts w:cs="Times New Roman"/>
          <w:sz w:val="28"/>
          <w:szCs w:val="28"/>
        </w:rPr>
        <w:t>объемы поступления налоговых и неналоговых доходов общей суммой и по статьям классификации доходов бюджетов, а также объемы безвозмездных поступлений по подстатьям классификации доходов бюджетов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) на 2023 год согласно приложению 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8"/>
          <w:szCs w:val="28"/>
        </w:rPr>
        <w:t>2) на 2024 год и на 2025 год согласно приложению 3 к настоящему решению.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4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распределение бюджетных ассигнований по разделам и подразделам классификации расходов бюджетов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на 2023 год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на 2024 год и на 2025 год согласно приложению 6 к настоящему решению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на 2023 год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на 2024 год и на 2025 год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3) ведомственную структуру расходов бюджета сельского поселения на 2023 год согласно приложению 9 к настоящему решению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4 год и на 2025 год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3 год и на плановый период 2024 и 2025 годов согласно приложению 1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4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 бюджетных ассигнований муниципального дорожного фонда Кугушергского сельского поселения Яранского района Киро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на 2023 год в сумме 223,6 тыс. рублей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4 год в сумме 233,3 тыс. рублей и на 2025 год в сумме 246,2 тыс. рублей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становить, что бюджетные ассигнования муниципального дорожного фонда Кугушергского сельского поселения Яранского района Кировской области направляются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на финансовое обеспечение дорожной деятельности в отношении автомобильных дорог общего пользования  местного значении, в том числе на исполнение судебных актов по искам в связи с использованием автомобильных дорог и осуществлением дорожн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2) на осуществление расходов по иным направлениям, установленным в порядке формирования использования бюджетных ассигнований дорожного фонда Кугушергского сельского поселения, утверждаемым администрацией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5. Утвердить в пределах общего объема расходов бюджета поселения, установленного настоящим решением, общий объем условно утверждаемых расходов на 2024 год в сумме28,8 тыс. рублей и на 2025 год в сумме 59,3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6. Создать в пределах общего объема расходов бюджета поселения, установленного настоящим решением, резервный фонд администрации Кугушергского сельского поселения Яранского района Кировской области и утвердить его размер: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3 год в сумме 5,0 тыс. рублей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4 год в сумме 5,0 тыс. рублей и на 2025 год в сумме 5,0 тыс. рублей.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1) перечень и коды статей источников финансирования дефицита бюджета сельского поселения согласно приложению 12 к настоящему решению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источники финансирования дефицита бюджета сельского поселения: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на 2023 год согласно приложению 13 к настоящему решению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4 год и на 2025 год согласно приложению 14 к настоящему решению.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1. Установить верхний предел муниципального внутреннего долга Кугушергского сельского поселения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1) на 1 января 2024 года в сумме </w:t>
      </w:r>
      <w:r>
        <w:rPr>
          <w:rFonts w:cs="Times New Roman"/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Кугушерг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2) на 1 января 2025 года в сумме </w:t>
      </w:r>
      <w:r>
        <w:rPr>
          <w:rFonts w:cs="Times New Roman"/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Кугушерг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на 1 января 2026 года в сумме </w:t>
      </w:r>
      <w:r>
        <w:rPr>
          <w:rFonts w:cs="Times New Roman"/>
          <w:color w:val="000000"/>
          <w:sz w:val="28"/>
          <w:szCs w:val="28"/>
        </w:rPr>
        <w:t xml:space="preserve">0,0 </w:t>
      </w:r>
      <w:r>
        <w:rPr>
          <w:rFonts w:cs="Times New Roman"/>
          <w:sz w:val="28"/>
          <w:szCs w:val="28"/>
        </w:rPr>
        <w:t xml:space="preserve">тыс. рублей, в том числе верхний предел долга по муниципальным гарантиям Кугушерг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сельского поселения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1) на 2023 год согласно приложению 15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2) на 2024 год и на 2025 год согласно приложению 16 к настоящему решению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Установить, что муниципальные гарантии из бюджета сельского поселения в 2023-2025 годах и не предоставляются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6. Особенности исполнения бюджета сельского поселения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Установить, что перечисление средств бюджета сельского поселения поставщикам (подрядчикам, исполнителям), источником финансового обеспечения которых являются средства бюджета сельского поселения на строительство, реконструкцию и капитальный ремонт, осуществляется при условии проведения строительного контроля.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/>
          <w:sz w:val="28"/>
          <w:szCs w:val="28"/>
        </w:rPr>
        <w:t>Статья 7. Иные межбюджетные трансферты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на 2023 год в сумме 2,4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на 2024 год в сумме 2,4 тыс. рублей и на 2025 год в сумме 2,4 тыс. рублей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7 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3. Установить, что определение объема иных межбюджетных трансфертов из бюджета сельского поселения районному бюджету, указанных в части 2 настоящей статьи, осуществляется администрацией Кугушергского сельского поселения Яранского района Кировской области в соответствии с заключенными соглашениями о передаче осуществления полномочий (части полномочий)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4. Предоставление иных межбюджетных трансфертов из бюджета сельского поселения районному бюджету, указанных в части 2 настоящей статьи, осуществляется администрацией Кугушергского сельского поселения Яранского района Кировской области в соответствии с порядками, утвержденными решениями Кугушергской сельской Дум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5. Утвердить порядок предоставления иных межбюджетных трансфертов на выполнение отдельных полномочий в области градостроительной деятельности на 2023 год и на плановый период 2024 и 2025 годов согласно приложению 18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6. Утвердить порядок предоставления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3 год и на плановый период 2024 и 2025 годов согласно приложению 19 к настоящему решению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Бюджетные кредиты из бюджета сельского поселения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Установить, что в 2023 - 2025 годах из бюджета сельского поселения бюджетные кредиты не предоставляются.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9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10. О введении отдельных ограничений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1. Установить, что Кугушергская сельская Дума Яранского района Кировской области, администрация Кугушергского сельского поселения Яранского района Кировской области, в 2023 году и на плановый период 2024 и 2025 годы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3 года;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эксплуатации вновь построенных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2. Ввести мораторий на установление в 2023 году налоговых льгот и пониженных налоговых ставок по налогу на имущество физических лиц и земельному налогу. 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Настоящее решение вступает в силу с 1 января 2023</w:t>
      </w:r>
      <w:r>
        <w:rPr/>
        <w:t xml:space="preserve"> года.</w:t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56"/>
      </w:tblGrid>
      <w:tr>
        <w:trPr>
          <w:trHeight w:val="783" w:hRule="atLeast"/>
        </w:trPr>
        <w:tc>
          <w:tcPr>
            <w:tcW w:w="4817" w:type="dxa"/>
            <w:tcBorders/>
          </w:tcPr>
          <w:p>
            <w:pPr>
              <w:pStyle w:val="Heading6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-396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угушергской сельской Думы</w:t>
            </w:r>
          </w:p>
          <w:p>
            <w:pPr>
              <w:pStyle w:val="Normal"/>
              <w:tabs>
                <w:tab w:val="clear" w:pos="708"/>
                <w:tab w:val="left" w:pos="-396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tabs>
                <w:tab w:val="clear" w:pos="708"/>
                <w:tab w:val="left" w:pos="-8735" w:leader="none"/>
              </w:tabs>
              <w:snapToGrid w:val="false"/>
              <w:ind w:left="145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8735" w:leader="none"/>
              </w:tabs>
              <w:ind w:left="145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8735" w:leader="none"/>
              </w:tabs>
              <w:ind w:left="145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8735" w:leader="none"/>
              </w:tabs>
              <w:ind w:left="145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8735" w:leader="none"/>
              </w:tabs>
              <w:ind w:left="145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-3969" w:leader="none"/>
              </w:tabs>
              <w:ind w:left="145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угушерг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-3969" w:leader="none"/>
              </w:tabs>
              <w:ind w:left="145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4817" w:type="dxa"/>
            <w:tcBorders/>
          </w:tcPr>
          <w:p>
            <w:pPr>
              <w:pStyle w:val="Normal"/>
              <w:tabs>
                <w:tab w:val="clear" w:pos="708"/>
                <w:tab w:val="left" w:pos="-3969" w:leader="none"/>
              </w:tabs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_ В.М.Коновалов</w:t>
            </w:r>
          </w:p>
        </w:tc>
        <w:tc>
          <w:tcPr>
            <w:tcW w:w="4856" w:type="dxa"/>
            <w:tcBorders/>
          </w:tcPr>
          <w:p>
            <w:pPr>
              <w:pStyle w:val="Normal"/>
              <w:tabs>
                <w:tab w:val="clear" w:pos="708"/>
                <w:tab w:val="left" w:pos="-20945" w:leader="none"/>
              </w:tabs>
              <w:ind w:left="145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___________________  С.В.Ошуева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-3969" w:leader="none"/>
        <w:tab w:val="center" w:pos="-382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character" w:styleId="6">
    <w:name w:val="Заголовок 6 Знак"/>
    <w:basedOn w:val="Style10"/>
    <w:qFormat/>
    <w:rPr>
      <w:rFonts w:ascii="Calibri" w:hAnsi="Calibri" w:eastAsia="Times New Roman" w:cs="Mangal;Courier New"/>
      <w:b/>
      <w:bCs/>
      <w:kern w:val="2"/>
      <w:sz w:val="22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LIDA</cp:lastModifiedBy>
  <cp:lastPrinted>2021-11-03T09:35:00Z</cp:lastPrinted>
  <dcterms:modified xsi:type="dcterms:W3CDTF">2022-12-16T19:35:00Z</dcterms:modified>
  <cp:revision>63</cp:revision>
  <dc:subject/>
  <dc:title> </dc:title>
</cp:coreProperties>
</file>