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ГУШЕРГСКАЯ СЕЛЬСКАЯ ДУМА                                              ЯРАНСКОГО РАЙОНА КИРОВСКОЙ ОБЛАСТ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6.11.2024                                                                                         № 87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Кугушерг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генеральный план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Кугушергкое сельское поселение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анского района Кировской области, утвержденный решением Кугушергской сельской Думы от 26.12.2018 № 81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а муниципального образования Кугушергское сельское поселение, Кугушергская сельская Дума РЕШ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Генеральный план муниципального образования Кугушергское сельское поселение Яранского района Кировской области, утвержденный решением Кугушергской сельской Думы от 26.12.2018 № 81, (далее – Генеральный план) следующие изменения: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. Утвердить координатное описание границ населенных пунктов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елок Майский, деревня Малая Кугушерга, деревня Малое Матвуево, деревня Маскичи, деревня Митреичи, деревня Николаевские, село Первомайское, деревня Пержа, деревня Половинно-Овражские, деревня Старокрещено, деревня Студеново, деревня Шабалино, деревня Шарпаты, деревня Шургулец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Normal"/>
        <w:tabs>
          <w:tab w:val="clear" w:pos="708"/>
          <w:tab w:val="left" w:pos="3060" w:leader="none"/>
        </w:tabs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арту «Карта границ населенных пунктов, входящих в состав поселения» изложить в новой редакции.</w:t>
      </w:r>
    </w:p>
    <w:p>
      <w:pPr>
        <w:pStyle w:val="Normal"/>
        <w:tabs>
          <w:tab w:val="clear" w:pos="708"/>
          <w:tab w:val="left" w:pos="3060" w:leader="none"/>
        </w:tabs>
        <w:suppressAutoHyphens w:val="false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, текстовые и графические материалы актуализированного генерального плана муниципального образования Кугушергское сельское поселение Яранского района Кировской области на официальном сайте муниципального образова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гушергское сельское поселени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kugushergskoe-r43.gosweb.gosuslugi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и Яранского района в разделе Градостроительств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o-yaransk.ru/city/generalnye-plany-poseleniy/kugushergskoe-selskoe-poselenie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  </w:t>
      </w:r>
    </w:p>
    <w:p>
      <w:pPr>
        <w:pStyle w:val="Normal"/>
        <w:tabs>
          <w:tab w:val="clear" w:pos="708"/>
          <w:tab w:val="left" w:pos="3060" w:leader="none"/>
        </w:tabs>
        <w:suppressAutoHyphens w:val="false"/>
        <w:ind w:firstLine="709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/>
          </w:tcPr>
          <w:p>
            <w:pPr>
              <w:pStyle w:val="Normal"/>
              <w:tabs>
                <w:tab w:val="clear" w:pos="708"/>
                <w:tab w:val="left" w:pos="-3969" w:leader="none"/>
              </w:tabs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-3969" w:leader="none"/>
              </w:tabs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гушергской сельской Думы</w:t>
            </w:r>
          </w:p>
          <w:p>
            <w:pPr>
              <w:pStyle w:val="Normal"/>
              <w:tabs>
                <w:tab w:val="clear" w:pos="708"/>
                <w:tab w:val="left" w:pos="-3969" w:leader="none"/>
              </w:tabs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tabs>
                <w:tab w:val="clear" w:pos="708"/>
                <w:tab w:val="left" w:pos="-3969" w:leader="none"/>
              </w:tabs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-3969" w:leader="none"/>
              </w:tabs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гушерг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-3969" w:leader="none"/>
              </w:tabs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792" w:type="dxa"/>
            <w:tcBorders/>
          </w:tcPr>
          <w:p>
            <w:pPr>
              <w:pStyle w:val="Normal"/>
              <w:tabs>
                <w:tab w:val="clear" w:pos="708"/>
                <w:tab w:val="left" w:pos="-3969" w:leader="none"/>
              </w:tabs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 В.М.Коновалов</w:t>
            </w:r>
          </w:p>
        </w:tc>
        <w:tc>
          <w:tcPr>
            <w:tcW w:w="4779" w:type="dxa"/>
            <w:tcBorders/>
          </w:tcPr>
          <w:p>
            <w:pPr>
              <w:pStyle w:val="Normal"/>
              <w:tabs>
                <w:tab w:val="clear" w:pos="708"/>
                <w:tab w:val="left" w:pos="-20945" w:leader="none"/>
              </w:tabs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 С.В.Ошуева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uppressAutoHyphens w:val="false"/>
      <w:outlineLvl w:val="2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6">
    <w:name w:val="36пт"/>
    <w:qFormat/>
    <w:rPr>
      <w:sz w:val="72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Iioaioo">
    <w:name w:val="Ii oaio?o"/>
    <w:basedOn w:val="Normal"/>
    <w:qFormat/>
    <w:pPr>
      <w:keepNext w:val="true"/>
      <w:keepLines/>
      <w:suppressAutoHyphens w:val="false"/>
      <w:spacing w:before="240" w:after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15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31">
    <w:name w:val=" Знак Знак3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ugushergskoe-r43.gosweb.gosuslugi.ru/" TargetMode="External"/><Relationship Id="rId3" Type="http://schemas.openxmlformats.org/officeDocument/2006/relationships/hyperlink" Target="http://www.mo-yaransk.ru/city/generalnye-plany-poseleniy/kugushergskoe-selskoe-poseleni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35:00Z</dcterms:created>
  <dc:creator>Admin</dc:creator>
  <dc:description/>
  <cp:keywords/>
  <dc:language>en-US</dc:language>
  <cp:lastModifiedBy>admin</cp:lastModifiedBy>
  <cp:lastPrinted>2024-11-06T16:06:00Z</cp:lastPrinted>
  <dcterms:modified xsi:type="dcterms:W3CDTF">2024-11-06T13:07:00Z</dcterms:modified>
  <cp:revision>82</cp:revision>
  <dc:subject/>
  <dc:title>                                        </dc:title>
</cp:coreProperties>
</file>