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о предоставлении и погашении бюджетных кредитов муниципального образования Кугушергское сельское поселение Яранского района Кировской области на конец очередного финансового года  за 2024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едоставление и погашение бюджетных кредитов  за  2024 год      муниципального образования  Кугушергское сельское поселение Яранского района Кировской области,  утверждается статьей 7 решения Думы «О бюджете муниципального образования Кугушергское сельское поселение Яранского района  Кировской области на 2024 год и на плановый период 2025 и 2026 годов 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угушерг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С.В.Ошу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53:00Z</dcterms:created>
  <dc:creator>User</dc:creator>
  <dc:description/>
  <cp:keywords/>
  <dc:language>en-US</dc:language>
  <cp:lastModifiedBy>User</cp:lastModifiedBy>
  <cp:lastPrinted>2025-03-04T13:38:00Z</cp:lastPrinted>
  <dcterms:modified xsi:type="dcterms:W3CDTF">2025-03-04T10:39:00Z</dcterms:modified>
  <cp:revision>9</cp:revision>
  <dc:subject/>
  <dc:title/>
</cp:coreProperties>
</file>