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рхнем пределе 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угушергское сельское пос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Яранского района Кировской области на конец очередного финансового года, программе муниципальных внутренних заимствований муниципального образования Кугушергское сельское поселение Яранского района Кировской области программе муниципальных гарантий Кировской области за 2024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 на 1 января 2025 года      муниципального образования  Кугушергское сельское поселение Яранского района Кировской области, программа муниципальных  внутренних заимствований муниципального образования Кугушергское сельское поселение Яранского района Кировской области устанавливается и утверждаются статьей 6 решения Думы «О бюджете муниципального образования Кугушергское  сельское поселение  Яранского района Кировской области на 2024 год и плановый период 2025 и 2026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Кугушергского сельского поселения                               С.В.Ошу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ПО ДОЛГ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Администрация муниципального образования Кугушергское сельское поселение информирует, что долговая книга муниципального образования  Кугушергское сельское поселение (Постановление № 3 от 07.12.2005 «О ведении муниципальной долговой книги муниципального образования  Кугушергского сельского поселения») не ведется, так как отсутствуют долговые обязательства муниципального образования. На основании статьи 5 решения Кугушергской сельской Думы от </w:t>
      </w:r>
      <w:r>
        <w:rPr>
          <w:sz w:val="26"/>
        </w:rPr>
        <w:t>19.12.2022 №23</w:t>
      </w:r>
      <w:r>
        <w:rPr>
          <w:b/>
          <w:sz w:val="26"/>
        </w:rPr>
        <w:t xml:space="preserve"> </w:t>
      </w:r>
      <w:r>
        <w:rPr/>
        <w:t>«О бюджете муниципального образования Кугушергское сельское поселение Яранского района  Кировской области  на 2024 год и на плановый период 2025 и 2026 годов» верхний предел муниципального долга на 01.01.2024 год равен 0, муниципальные гарантии не предоставлялись. Верхний предел муниципального долга на 01.01.2025 года также  равен 0, муниципальные гарантии не предостав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Кугушергского сельского поселения                                С.В.Ош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45:00Z</dcterms:created>
  <dc:creator>user16</dc:creator>
  <dc:description/>
  <cp:keywords/>
  <dc:language>en-US</dc:language>
  <cp:lastModifiedBy>User</cp:lastModifiedBy>
  <cp:lastPrinted>2025-03-04T13:34:00Z</cp:lastPrinted>
  <dcterms:modified xsi:type="dcterms:W3CDTF">2025-03-04T10:35:00Z</dcterms:modified>
  <cp:revision>45</cp:revision>
  <dc:subject/>
  <dc:title/>
</cp:coreProperties>
</file>