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ГУШЕРГ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АНСКОГО РАЙОНА КИР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25                                                                                                    № 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гуше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отчетов о реализации и оценке эффективности реализации муниципальных программ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постановлением администрации Кугушергского сельского поселения от 31.07.2018 № 46 «О разработке, реализации и оценке эффективности муниципальных программ Кугушергского сельского поселения Яранского района Кировской области», администрация Кугушергского сельского поселения  ПОСТАНОВЛЯЕ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тчеты о реализации и оценке эффективности реализации  муниципальных программ з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4 год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«Развитие жилищно-коммунального комплекса» на 2018-2027 годы. Приложение № 1-3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«Развитие муниципального управления» на 2018-2027 годы. Приложение № 1-3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«Развитие транспортной инфраструктуры» на 2018-2027 годы. Приложение №1-3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«Управление муниципальным имуществом» на 2018-2027 годы. Приложение № 1-3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пожарной безопасности</w:t>
      </w:r>
      <w:r>
        <w:rPr>
          <w:rFonts w:cs="Times New Roman" w:ascii="Times New Roman" w:hAnsi="Times New Roman"/>
          <w:sz w:val="28"/>
          <w:szCs w:val="28"/>
        </w:rPr>
        <w:t>» на 2018-2027 годы. Приложение № 1-3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Кугушергского сельского поселения и разместить в сети Интернет на официальном сайте Кугушергского сельского поселения Яранского района Киров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гушергского сельского поселения                                            С.В.Ош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93747787F4DD83847E449E8F8A65951454DA21438556990A114458E5L4ZD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0:04:00Z</dcterms:created>
  <dc:creator>admin</dc:creator>
  <dc:description/>
  <cp:keywords/>
  <dc:language>en-US</dc:language>
  <cp:lastModifiedBy>admin</cp:lastModifiedBy>
  <cp:lastPrinted>2025-01-29T08:59:00Z</cp:lastPrinted>
  <dcterms:modified xsi:type="dcterms:W3CDTF">2025-01-29T05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069702EAB42FF84009A58630FB71E_12</vt:lpwstr>
  </property>
  <property fmtid="{D5CDD505-2E9C-101B-9397-08002B2CF9AE}" pid="3" name="KSOProductBuildVer">
    <vt:lpwstr>1049-12.2.0.13489</vt:lpwstr>
  </property>
</Properties>
</file>