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УГУШЕРГСКОГО СЕЛЬСКОГО ПОСЕЛЕНИЯ ЯРАН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.12.2024                                                                                                 № 1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Кугуше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План-график закупок товаров, работ,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Кугушергскому сельскому поселению  на 2024 год и плановый период 2025-2026 годов, утвержденный постановлением администрации Кугушергского сельского поселения от </w:t>
      </w:r>
      <w:bookmarkStart w:id="0" w:name="_Hlk167785221"/>
      <w:r>
        <w:rPr>
          <w:b/>
          <w:bCs/>
          <w:sz w:val="28"/>
          <w:szCs w:val="28"/>
        </w:rPr>
        <w:t xml:space="preserve">25.12.2023 № </w:t>
      </w:r>
      <w:bookmarkEnd w:id="0"/>
      <w:r>
        <w:rPr>
          <w:b/>
          <w:bCs/>
          <w:sz w:val="28"/>
          <w:szCs w:val="28"/>
        </w:rPr>
        <w:t>13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 xml:space="preserve">Во исполнение статьи 17 и статьи 21 Федерального Закона от 05.04.2013 № 44-ФЗ «О контрактной системе в сфере  закупок товаров, работ, услуг для обеспечения государственных и муниципальных нужд», решения Кугушергской сельской Думы от 18.12.2023 № 52 «О бюджете муниципального образования Кугушергское сельское поселение Яранского района Кировской области на  2024 год </w:t>
      </w:r>
      <w:bookmarkStart w:id="1" w:name="_Hlk163737099"/>
      <w:r>
        <w:rPr>
          <w:sz w:val="28"/>
          <w:szCs w:val="28"/>
        </w:rPr>
        <w:t>и плановый период 2025-2026 годов</w:t>
      </w:r>
      <w:bookmarkEnd w:id="1"/>
      <w:r>
        <w:rPr>
          <w:sz w:val="28"/>
          <w:szCs w:val="28"/>
        </w:rPr>
        <w:t>», администрация Кугушергского сельского поселения ПОСТАНОВЛЯЕТ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1. Внести в План-график закупок товаров, работ, услуг по Кугушергскому сельскому поселению на 2024 год и плановый период 2025-2026 годов, утвержденный постановлением администрации Кугушергского сельского поселения от 25.12.2023 № 138 (далее План-график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0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новой редакции План-график закупок товаров, работ, услуг для обеспечения муниципальных нужд на 2024 год и плановый период 2025-2026 годов. Прилагается.</w:t>
      </w:r>
    </w:p>
    <w:p>
      <w:pPr>
        <w:pStyle w:val="Normal"/>
        <w:numPr>
          <w:ilvl w:val="0"/>
          <w:numId w:val="1"/>
        </w:numPr>
        <w:spacing w:lineRule="auto" w:line="300"/>
        <w:ind w:left="0" w:firstLine="709"/>
        <w:jc w:val="both"/>
        <w:rPr/>
      </w:pPr>
      <w:r>
        <w:rPr>
          <w:sz w:val="28"/>
          <w:szCs w:val="28"/>
        </w:rPr>
        <w:t>Бухгалтеру-финансисту администрации сельского поселения  Порошиной Т.А.  разместить в сети Интернет на сайте закупок утвержденный в новой редакции План-график закупок товаров, работ, услуг для обеспечения муниципальных нужд на 2024 год и плановый период 2025-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угушергского сельского поселения                                              С.В.Ошуева</w:t>
      </w: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65"/>
        </w:tabs>
        <w:ind w:left="19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70"/>
        </w:tabs>
        <w:ind w:left="23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15"/>
        </w:tabs>
        <w:ind w:left="2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20"/>
        </w:tabs>
        <w:ind w:left="28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24:00Z</dcterms:created>
  <dc:creator>User</dc:creator>
  <dc:description/>
  <cp:keywords/>
  <dc:language>en-US</dc:language>
  <cp:lastModifiedBy>admin</cp:lastModifiedBy>
  <cp:lastPrinted>2025-01-11T10:51:00Z</cp:lastPrinted>
  <dcterms:modified xsi:type="dcterms:W3CDTF">2025-01-11T07:51:00Z</dcterms:modified>
  <cp:revision>16</cp:revision>
  <dc:subject/>
  <dc:title/>
</cp:coreProperties>
</file>