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УГУШЕРГСКОГО СЕЛЬСКОГО ПОСЕЛЕНИЯ ЯРАНСКОГО РАЙОНА 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5.12.2024                                                                                                 № 9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Кугушер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 - графика закупок товаров, работ, услуг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Кугушергскому сельскому поселению 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плановый период 2026-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 исполнение статьи 17 и статьи 21 Федерального Закона от 05.04.2013 № 44-ФЗ «О контрактной системе в сфере  закупок товаров, работ, услуг для обеспечения государственных и муниципальных нужд», решения Кугушергской сельской Думы от 18.12.2024 № 93 «О бюджете муниципального образования Кугушергское сельское поселение Яранского района Кировской области на 2025 год и плановый период 2026-2027 годов», администрация Кугушергского сельского поселения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План-График закупок товаров, работ, услуг, для обеспечения муниципальных нужд на 2025 год   и плановый период 2026-2027 годов.  Прилаг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Бухгалтеру-финансисту администрации сельского поселения  Порошиной Т.А. разместить в сети Интернет на сайте закупок План-график  закупок товаров, работ, услуг для обеспечения муниципальных нужд на 202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угушергского сельского поселения                                         С.В.Ошуев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24:00Z</dcterms:created>
  <dc:creator>User</dc:creator>
  <dc:description/>
  <cp:keywords/>
  <dc:language>en-US</dc:language>
  <cp:lastModifiedBy>admin</cp:lastModifiedBy>
  <cp:lastPrinted>2025-01-11T10:43:00Z</cp:lastPrinted>
  <dcterms:modified xsi:type="dcterms:W3CDTF">2025-01-11T07:43:00Z</dcterms:modified>
  <cp:revision>15</cp:revision>
  <dc:subject/>
  <dc:title/>
</cp:coreProperties>
</file>