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КУГУШЕРГ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АН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</w:rPr>
        <w:t xml:space="preserve">от 11.07.2024    </w:t>
      </w:r>
      <w:r>
        <w:rPr/>
        <w:t xml:space="preserve">                                                                                                               </w:t>
      </w:r>
      <w:r>
        <w:rPr>
          <w:b/>
          <w:bCs/>
        </w:rPr>
        <w:t xml:space="preserve"> № </w:t>
      </w:r>
      <w:r>
        <w:rPr>
          <w:b/>
          <w:bCs/>
          <w:lang w:val="ru-RU"/>
        </w:rPr>
        <w:t>41</w:t>
      </w:r>
    </w:p>
    <w:p>
      <w:pPr>
        <w:pStyle w:val="Normal"/>
        <w:jc w:val="center"/>
        <w:rPr/>
      </w:pPr>
      <w:r>
        <w:rPr/>
        <w:t>с.Кугушерг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угушерг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bookmarkStart w:id="0" w:name="_Hlk171598703"/>
      <w:r>
        <w:rPr>
          <w:b/>
          <w:sz w:val="28"/>
          <w:szCs w:val="28"/>
        </w:rPr>
        <w:t xml:space="preserve">за 6 месяцев </w:t>
      </w:r>
      <w:bookmarkEnd w:id="0"/>
      <w:r>
        <w:rPr>
          <w:b/>
          <w:sz w:val="28"/>
          <w:szCs w:val="28"/>
        </w:rPr>
        <w:t>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едставленный бухгалтером-финансистом администрации Кугушергского сельского поселения отчет об исполнении бюджета муниципального образования Кугушергское сельское поселение (далее – бюджет поселения) администрация поселения отмечает, что в отчетном периоде в основном обеспечена реализация мероприятий, предусмотренных постановлением администрации Кугушергского сельского поселения от 18.12.2023 № 52 «О бюджете муниципального образования Кугушергское  сельское поселение  на 2024 год и на плановый период 2025 и 2026 годов».</w:t>
      </w:r>
    </w:p>
    <w:p>
      <w:pPr>
        <w:pStyle w:val="Normal"/>
        <w:ind w:firstLine="709"/>
        <w:jc w:val="both"/>
        <w:rPr/>
      </w:pPr>
      <w:r>
        <w:rPr/>
        <w:t>Исполнение бюджета осуществлялось в соответствии со сводной бюджетной росписью бюджета поселения и кассовым планом за 6 месяцев текущего года.</w:t>
      </w:r>
    </w:p>
    <w:p>
      <w:pPr>
        <w:pStyle w:val="Normal"/>
        <w:ind w:firstLine="709"/>
        <w:jc w:val="both"/>
        <w:rPr/>
      </w:pPr>
      <w:r>
        <w:rPr/>
        <w:t>Доходы бюджета поселения исполнены в сумме 1890,5 тыс. рублей или 36,5% к годовым бюджетным назначениям. Из них поступления по собственным доходам –212,0 тыс. рублей или 11,2 %, безвозмездные перечисления – 1678,5 тыс. рублей – 36,2 % плана года.</w:t>
      </w:r>
    </w:p>
    <w:p>
      <w:pPr>
        <w:pStyle w:val="Normal"/>
        <w:ind w:firstLine="709"/>
        <w:jc w:val="both"/>
        <w:rPr/>
      </w:pPr>
      <w:r>
        <w:rPr/>
        <w:t>Текущая кредиторская задолженность по бюджету поселения на 1 июля 2024 года составляет 167,7 тыс. рублей, в том числе заработная плата за март с начислениями 167,7 тыс. рублей.</w:t>
      </w:r>
    </w:p>
    <w:p>
      <w:pPr>
        <w:pStyle w:val="Normal"/>
        <w:ind w:firstLine="709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, отсутствием просроченной кредиторской задолженности.</w:t>
      </w:r>
    </w:p>
    <w:p>
      <w:pPr>
        <w:pStyle w:val="Normal"/>
        <w:ind w:firstLine="709"/>
        <w:jc w:val="both"/>
        <w:rPr/>
      </w:pPr>
      <w:r>
        <w:rPr/>
        <w:t>Расходы бюджета за 6 месяцев профинансированы в сумме 2051,4 тыс. рублей или 35,5% к годовому плану.</w:t>
      </w:r>
    </w:p>
    <w:p>
      <w:pPr>
        <w:pStyle w:val="Normal"/>
        <w:ind w:firstLine="709"/>
        <w:jc w:val="both"/>
        <w:rPr/>
      </w:pPr>
      <w:r>
        <w:rPr/>
        <w:t>Остаток на едином счете бюджета  440593,97</w:t>
      </w:r>
      <w:r>
        <w:rPr>
          <w:lang w:val="ru-RU"/>
        </w:rPr>
        <w:t xml:space="preserve"> </w:t>
      </w:r>
      <w:r>
        <w:rPr/>
        <w:t xml:space="preserve">рублей. </w:t>
      </w:r>
    </w:p>
    <w:p>
      <w:pPr>
        <w:pStyle w:val="Normal"/>
        <w:ind w:firstLine="708"/>
        <w:jc w:val="both"/>
        <w:rPr/>
      </w:pPr>
      <w:r>
        <w:rPr/>
        <w:t>На основании изложенного и в соответствии со статьей 37 Положения о бюджетном процессе в муниципальном образовании Кугушергское сельское поселение, утвержденным решением Кугушергской сельской Думы от 28.06.2021 № 213, администрация Кугушергского сельского поселения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отчет об исполнении бюджета муниципального образования Кугушергское сельское поселение  за 6 месяцев 2024 года (далее - отчет). Прилага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Главе администрации поселения установить контроль по выполнению мер, предусмотренных  настоящим постановление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Главному администратору доходов бюджета поселения:</w:t>
      </w:r>
    </w:p>
    <w:p>
      <w:pPr>
        <w:pStyle w:val="Normal"/>
        <w:ind w:firstLine="709"/>
        <w:jc w:val="both"/>
        <w:rPr/>
      </w:pPr>
      <w:r>
        <w:rPr/>
        <w:t>3.1. Проанализировать ожидаемое исполнение за 9 месяцев 2024 года по администрируемым доходным источникам.</w:t>
      </w:r>
    </w:p>
    <w:p>
      <w:pPr>
        <w:pStyle w:val="Normal"/>
        <w:ind w:firstLine="709"/>
        <w:jc w:val="both"/>
        <w:rPr/>
      </w:pPr>
      <w:r>
        <w:rPr/>
        <w:t>3.2.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Normal"/>
        <w:ind w:firstLine="709"/>
        <w:jc w:val="both"/>
        <w:rPr/>
      </w:pPr>
      <w:r>
        <w:rPr/>
        <w:t>3.3. Обеспечить своевременное уточнение платежей по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Normal"/>
        <w:ind w:firstLine="709"/>
        <w:jc w:val="both"/>
        <w:rPr/>
      </w:pPr>
      <w:r>
        <w:rPr/>
        <w:t>3.4. Принять исчерпывающие меры к полному освоению в текущем году средств, поступивших из федерального и областного бюджетов.</w:t>
      </w:r>
    </w:p>
    <w:p>
      <w:pPr>
        <w:pStyle w:val="Normal"/>
        <w:ind w:firstLine="709"/>
        <w:jc w:val="both"/>
        <w:rPr/>
      </w:pPr>
      <w:r>
        <w:rPr/>
        <w:t>3.5. Усилить контроль за исполнением договорных обязательств со стороны поставщиков товаров (услуг, работ).</w:t>
      </w:r>
    </w:p>
    <w:p>
      <w:pPr>
        <w:pStyle w:val="Normal"/>
        <w:ind w:firstLine="709"/>
        <w:jc w:val="both"/>
        <w:rPr/>
      </w:pPr>
      <w:r>
        <w:rPr/>
        <w:t>3.6. Организовать в установленном законодательством порядке внесение изменений в муниципальные контракты на поставки товаров, выполнение работ, оказание услуг с учетом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/>
        <w:t>3.7. Обеспечить отсутствие просроченной кредиторской задолженности на 01.01.2025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В приоритетном порядке средства бюджета направлять на выплату заработной платы, на оплату коммунальных услуг и просроченной кредиторской задолжен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Направить отчет об исполнении бюджета за 6 месяцев 2024 года в Кугушергскую сельскую Дум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</w:t>
      </w:r>
      <w:r>
        <w:rPr>
          <w:sz w:val="28"/>
          <w:szCs w:val="28"/>
        </w:rPr>
        <w:t xml:space="preserve"> </w:t>
      </w:r>
      <w:r>
        <w:rPr/>
        <w:t>Опубликовать настоящее постановление в информационном бюллетене органов местного самоуправления Кугушергского сельского поселения, разместить в сети Интернет на официальном сайте Кугушергского сельского поселения Яранского района Киров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Кугушергского сельского поселения                                                                        С.В.Ошу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38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Кугушергского сельского поселения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11.07.2024 № </w:t>
      </w:r>
      <w:r>
        <w:rPr>
          <w:rFonts w:cs="Times New Roman" w:ascii="Times New Roman" w:hAnsi="Times New Roman"/>
          <w:sz w:val="24"/>
          <w:szCs w:val="24"/>
          <w:lang w:val="ru-RU"/>
        </w:rPr>
        <w:t>4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гушергское сельское поселение  за 6 месяцев 202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 6 месяцев 2024 года бюджет поселения по доходам исполнен в сумме 1890,5 тыс. рублей, по расходам в сумме 2051,6 тыс. рублей, с дефицитом/профицитом 161,1 тыс. рублей с показателям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ходов бюджета поселения по кодам классификации доходов бюджета  за 6 месяцев 2024 года согласно приложению 1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ходов бюджета поселения по ведомственной структуре расходов бюджета поселения за 6 месяцев 2024 года согласно приложению 2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ходов бюджета поселения по разделам и подразделам классификации расходов бюджета за 6 месяцев 2024 года согласно приложению 3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точников финансирования дефицита бюджета поселения по кодам классификации источников финансирования дефицита бюджета за 6 месяцев 2024 года, согласно приложению 4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спределения бюджетных ассигнований по целевым статьям (муниципальным программам Кугушергского сельского поселения Яранского района Кировской области и непрограммным направлениям деятельности), группам видов расходов классификации расходов бюджета за 6 месяцев 2024 года, согласно приложению 5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 расходов бюджета поселения на реализацию муниципальных программ за 6 месяцев 2024 года, согласно приложению 6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) Отчет о соблюдении нормативов формирования расходов на содержание органов местного самоуправления и расходов на оплату труда  за 6 месяцев 2024 года, согласно приложению 7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lang w:val="ru-RU" w:eastAsia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Текст сноски Знак1"/>
    <w:basedOn w:val="Style9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11">
    <w:name w:val=" Знак Знак1"/>
    <w:qFormat/>
    <w:rPr>
      <w:b/>
      <w:sz w:val="24"/>
    </w:rPr>
  </w:style>
  <w:style w:type="character" w:styleId="Style11">
    <w:name w:val="Текст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shd w:fill="FFFFFF" w:val="clear"/>
      <w:spacing w:lineRule="exact" w:line="317"/>
      <w:ind w:left="29" w:right="163" w:firstLine="71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6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" w:cs="Mangal;Segoe Print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283" w:first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ru-RU" w:bidi="ar-SA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36:00Z</dcterms:created>
  <dc:creator>1</dc:creator>
  <dc:description/>
  <dc:language>en-US</dc:language>
  <cp:lastModifiedBy>Admin</cp:lastModifiedBy>
  <cp:lastPrinted>2024-07-12T12:14:00Z</cp:lastPrinted>
  <dcterms:modified xsi:type="dcterms:W3CDTF">2024-07-12T09:15:00Z</dcterms:modified>
  <cp:revision>36</cp:revision>
  <dc:subject/>
  <dc:title>ПОСТАНОВЛЕНИЯ Г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90517A5E99426ABF08C0840CCAAD8B_12</vt:lpwstr>
  </property>
  <property fmtid="{D5CDD505-2E9C-101B-9397-08002B2CF9AE}" pid="3" name="KSOProductBuildVer">
    <vt:lpwstr>1049-12.2.0.17153</vt:lpwstr>
  </property>
</Properties>
</file>