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КУГУШЕР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7.10.2024                                                                                                                    № 63</w:t>
      </w:r>
    </w:p>
    <w:p>
      <w:pPr>
        <w:pStyle w:val="Normal"/>
        <w:jc w:val="center"/>
        <w:rPr/>
      </w:pPr>
      <w:r>
        <w:rPr/>
        <w:t>с.Кугушер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угушерг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bookmarkStart w:id="0" w:name="_Hlk171598703"/>
      <w:r>
        <w:rPr>
          <w:b/>
          <w:sz w:val="28"/>
          <w:szCs w:val="28"/>
        </w:rPr>
        <w:t xml:space="preserve">за 9 месяцев </w:t>
      </w:r>
      <w:bookmarkEnd w:id="0"/>
      <w:r>
        <w:rPr>
          <w:b/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бухгалтером-финансистом администрации Кугушергского сельского поселения отчет об исполнении бюджета муниципального образования Кугушергское сельское поселение (далее – бюджет поселения) администрация поселения отмечает, что в отчетном периоде в основном обеспечена реализация мероприятий, предусмотренных постановлением администрации Кугушергского сельского поселения от 18.12.2023 № 52 «О бюджете муниципального образования Кугушергское  сельское поселение 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>Исполнение бюджета осуществлялось в соответствии со сводной бюджетной росписью бюджета поселения и кассовым планом за 9 месяцев текущего года.</w:t>
      </w:r>
    </w:p>
    <w:p>
      <w:pPr>
        <w:pStyle w:val="Normal"/>
        <w:ind w:firstLine="709"/>
        <w:jc w:val="both"/>
        <w:rPr/>
      </w:pPr>
      <w:r>
        <w:rPr/>
        <w:t>Доходы бюджета поселения исполнены в сумме 3469,9 тыс. рублей или 66,1% к годовым бюджетным назначениям. Из них поступления по собственным доходам –324,9 тыс. рублей или 59,5 %, безвозмездные перечисления – 3144,9 тыс. рублей – 66,9 % плана года.</w:t>
      </w:r>
    </w:p>
    <w:p>
      <w:pPr>
        <w:pStyle w:val="Normal"/>
        <w:ind w:firstLine="709"/>
        <w:jc w:val="both"/>
        <w:rPr/>
      </w:pPr>
      <w:r>
        <w:rPr/>
        <w:t>Текущая кредиторская задолженность по бюджету поселения на 1 октября 2024 года составляет 144,5тыс. рублей, в том числе заработная плата за март с начислениями 144,5 тыс. рублей.</w:t>
      </w:r>
    </w:p>
    <w:p>
      <w:pPr>
        <w:pStyle w:val="Normal"/>
        <w:ind w:firstLine="709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  <w:t>Расходы бюджета за 9 месяцев профинансированы в сумме 3755,7 тыс. рублей или 64,2% к годовому плану.</w:t>
      </w:r>
    </w:p>
    <w:p>
      <w:pPr>
        <w:pStyle w:val="Normal"/>
        <w:ind w:firstLine="709"/>
        <w:jc w:val="both"/>
        <w:rPr/>
      </w:pPr>
      <w:r>
        <w:rPr/>
        <w:t xml:space="preserve">Остаток на едином счете бюджета  315810,12 рублей. </w:t>
      </w:r>
    </w:p>
    <w:p>
      <w:pPr>
        <w:pStyle w:val="Normal"/>
        <w:ind w:firstLine="708"/>
        <w:jc w:val="both"/>
        <w:rPr/>
      </w:pPr>
      <w:r>
        <w:rPr/>
        <w:t>На основании изложенного и в соответствии со статьей 37 Положения о бюджетном процессе в муниципальном образовании Кугушергское сельское поселение, утвержденным решением Кугушергской сельской Думы от 28.06.2021 № 213, администрация Кугушерг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Кугушергское сельское поселение  за 9 месяцев 2024 года (далее - отчет). При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Главе администрации поселения установить контроль по выполнению мер, предусмотренных  настоящим постанов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Главному администратору доходов бюджета поселения:</w:t>
      </w:r>
    </w:p>
    <w:p>
      <w:pPr>
        <w:pStyle w:val="Normal"/>
        <w:ind w:firstLine="709"/>
        <w:jc w:val="both"/>
        <w:rPr/>
      </w:pPr>
      <w:r>
        <w:rPr/>
        <w:t>3.1. Проанализировать ожидаемое исполнение за 9 месяцев 2024 года по администрируемым доходным источникам.</w:t>
      </w:r>
    </w:p>
    <w:p>
      <w:pPr>
        <w:pStyle w:val="Normal"/>
        <w:ind w:firstLine="709"/>
        <w:jc w:val="both"/>
        <w:rPr/>
      </w:pPr>
      <w:r>
        <w:rPr/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ind w:firstLine="709"/>
        <w:jc w:val="both"/>
        <w:rPr/>
      </w:pPr>
      <w:r>
        <w:rPr/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ind w:firstLine="709"/>
        <w:jc w:val="both"/>
        <w:rPr/>
      </w:pPr>
      <w:r>
        <w:rPr/>
        <w:t>3.4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3.5. Усилить контроль за исполнением договорных обязательств со стороны поставщиков товаров (услуг, работ).</w:t>
      </w:r>
    </w:p>
    <w:p>
      <w:pPr>
        <w:pStyle w:val="Normal"/>
        <w:ind w:firstLine="709"/>
        <w:jc w:val="both"/>
        <w:rPr/>
      </w:pPr>
      <w:r>
        <w:rPr/>
        <w:t>3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3.7. Обеспечить отсутствие просроченной кредиторской задолженности на 01.01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править отчет об исполнении бюджета за 9 месяцев 2024 года в Кугушергскую сельскую Ду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Опубликовать настоящее постановление в информационном бюллетене органов местного самоуправления Кугушергского сельского поселения, разместить в сети Интернет на официальном сайте Кугушергского сельского поселения Яранского района Кир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угушергского сельского поселения                                                                        С.В.Ош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Кугушергского сельского поселения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0.2024 № 6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гушергское сельское поселение  за 9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 9 месяцев 2024 года бюджет поселения по доходам исполнен в сумме 3469,8 тыс. рублей, по расходам в сумме 3755,7 тыс. рублей, с дефицитом/профицитом 285,9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по кодам классификации доходов бюджета  за 9 месяцев 2024 года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9 месяцев 2024 года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9 месяцев 2024 года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9 месяцев 2024 года,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Кугушерг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9 месяцев 2024 года,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расходов бюджета поселения на реализацию муниципальных программ за 9 месяцев 2024 года, согласно приложению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Отчет о соблюдении нормативов формирования расходов на содержание органов местного самоуправления и расходов на оплату труда  за 9 месяцев 2024 года, согласно приложению 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admin</cp:lastModifiedBy>
  <cp:lastPrinted>2024-10-08T10:46:00Z</cp:lastPrinted>
  <dcterms:modified xsi:type="dcterms:W3CDTF">2024-10-08T07:47:00Z</dcterms:modified>
  <cp:revision>40</cp:revision>
  <dc:subject/>
  <dc:title>ПОСТАНОВЛЕНИЯ ГЛ</dc:title>
</cp:coreProperties>
</file>