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КУГУШЕР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7.04.2025                       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  <w:t>с.Кугушер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угушерг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едставленный бухгалтером-финансистом администрации Кугушергского сельского поселения отчет об исполнении бюджета муниципального образования Кугушергское сельское поселение (далее – бюджет поселения) администрация поселения отмечает, что в отчетном периоде в основном обеспечена реализация мероприятий, предусмотренных постановлением администрации Кугушергского сельского поселения от 18.12.2024 № 93 «О бюджете муниципального образования Кугушергское  сельское поселение 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>Исполнение бюджета осуществлялось в соответствии со сводной бюджетной росписью бюджета поселения и кассовым планом на 1 квартал  текущего года.</w:t>
      </w:r>
    </w:p>
    <w:p>
      <w:pPr>
        <w:pStyle w:val="Normal"/>
        <w:ind w:firstLine="709"/>
        <w:jc w:val="both"/>
        <w:rPr/>
      </w:pPr>
      <w:r>
        <w:rPr/>
        <w:t>Доходы бюджета поселения исполнены в сумме 1265 тыс. рублей или 16,9% к годовым бюджетным назначениям. Из них поступления по собственным доходам –223,3 тыс. рублей или 24,5 %, безвозмездные перечисления – 1041,7 тыс. рублей – 15,8 % плана года.</w:t>
      </w:r>
    </w:p>
    <w:p>
      <w:pPr>
        <w:pStyle w:val="Normal"/>
        <w:ind w:firstLine="709"/>
        <w:jc w:val="both"/>
        <w:rPr/>
      </w:pPr>
      <w:r>
        <w:rPr/>
        <w:t>Текущая кредиторская задолженность по бюджету поселения на 1 апреля 2025 года составляет 199,0 тыс. рублей, в том числе заработная плата за март с начислениями 199,0 тыс. рублей.</w:t>
      </w:r>
    </w:p>
    <w:p>
      <w:pPr>
        <w:pStyle w:val="Normal"/>
        <w:ind w:firstLine="709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/>
        <w:t>Расходы бюджета за 1 квартал профинансированы в сумме 941,3 тыс. рублей или 12,0% к годовому плану.</w:t>
      </w:r>
    </w:p>
    <w:p>
      <w:pPr>
        <w:pStyle w:val="Normal"/>
        <w:ind w:firstLine="709"/>
        <w:jc w:val="both"/>
        <w:rPr/>
      </w:pPr>
      <w:r>
        <w:rPr/>
        <w:t xml:space="preserve">Остаток на едином счете бюджета 709476,5 рублей. </w:t>
      </w:r>
    </w:p>
    <w:p>
      <w:pPr>
        <w:pStyle w:val="Normal"/>
        <w:ind w:firstLine="708"/>
        <w:jc w:val="both"/>
        <w:rPr/>
      </w:pPr>
      <w:r>
        <w:rPr/>
        <w:t>На основании изложенного и в соответствии со статьей 37 Положения о бюджетном процессе в муниципальном образовании Кугушергское сельское поселение, утвержденным решением Кугушергской сельской Думы от 28.06.2021 № 213, администрация Кугушерг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Кугушергское сельское поселение за 1 квартал 2025 года (далее - отчет). При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Главе администрации поселения установить контроль по выполнению мер, предусмотренных  настоящим постановл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Главному администратору доходов бюджета поселения:</w:t>
      </w:r>
    </w:p>
    <w:p>
      <w:pPr>
        <w:pStyle w:val="Normal"/>
        <w:ind w:firstLine="709"/>
        <w:jc w:val="both"/>
        <w:rPr/>
      </w:pPr>
      <w:r>
        <w:rPr/>
        <w:t>3.1. Проанализировать ожидаемое исполнение за 6 месяцев 2025 года по администрируемым доходным источникам.</w:t>
      </w:r>
    </w:p>
    <w:p>
      <w:pPr>
        <w:pStyle w:val="Normal"/>
        <w:ind w:firstLine="709"/>
        <w:jc w:val="both"/>
        <w:rPr/>
      </w:pPr>
      <w:r>
        <w:rPr/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ind w:firstLine="709"/>
        <w:jc w:val="both"/>
        <w:rPr/>
      </w:pPr>
      <w:r>
        <w:rPr/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Normal"/>
        <w:ind w:firstLine="709"/>
        <w:jc w:val="both"/>
        <w:rPr/>
      </w:pPr>
      <w:r>
        <w:rPr/>
        <w:t>3.4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>3.5. Усилить контроль за исполнением договорных обязательств со стороны поставщиков товаров (услуг, работ).</w:t>
      </w:r>
    </w:p>
    <w:p>
      <w:pPr>
        <w:pStyle w:val="Normal"/>
        <w:ind w:firstLine="709"/>
        <w:jc w:val="both"/>
        <w:rPr/>
      </w:pPr>
      <w:r>
        <w:rPr/>
        <w:t>3.6. Организовать в установленном законодательством порядке внесение изменений в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3.7. Обеспечить отсутствие просроченной кредиторской задолженности на 01.01.202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Направить отчет об исполнении бюджета за 1 квартал 2025 года в Кугушергскую сельскую Ду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sz w:val="28"/>
          <w:szCs w:val="28"/>
        </w:rPr>
        <w:t xml:space="preserve"> </w:t>
      </w:r>
      <w:r>
        <w:rPr/>
        <w:t>Опубликовать настоящее постановление в информационном бюллетене органов местного самоуправления Кугушергского сельского поселения, разместить в сети Интернет на официальном сайте Кугушергского сельского поселения Яранского района Кир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угушергского сельского поселения                                                                        С.В.Ош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Кугушергского сельского поселения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4.2025 № 3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гушергское сельское поселение за 1 квартал 202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1 квартал 2025 года бюджет поселения по доходам исполнен в сумме 1265,0 тыс. рублей, по расходам в сумме 941,3 тыс. рублей, с дефицитом/профицитом 323,7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по кодам классификации доходов бюджета за 1 квартал 2025 года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1 квартал 2025 года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1 квартал 2025 года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1 квартал 2024 года,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Кугушерг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5 года, согласно приложению 5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расходов бюджета поселения на реализацию муниципальных программ за 1 квартал 2025 года, согласно приложению 6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Отчет о соблюдении нормативов формирования расходов на содержание органов местного самоуправления и расходов на оплату труда за 1 квартал 2025 года, согласно приложению 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admin</cp:lastModifiedBy>
  <cp:lastPrinted>2013-05-13T14:26:00Z</cp:lastPrinted>
  <dcterms:modified xsi:type="dcterms:W3CDTF">2025-04-08T12:20:00Z</dcterms:modified>
  <cp:revision>40</cp:revision>
  <dc:subject/>
  <dc:title>ПОСТАНОВЛЕНИЯ ГЛ</dc:title>
</cp:coreProperties>
</file>