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ГЛАВА КУГУШЕРГ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25        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гуше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ями 2, 3 статьи 28 Федерального закона от 06.10.2003 № 131 - ФЗ «Об общих принципах организации местного самоуправления в Российской Федерации», со статьей 14 Устава муниципального образования Кугушергское сельское поселение, Положением о публичных слушаниях в муниципальном образовании Кугушергское сельское поселение, утвержденным решением Кугушергской сельской Думы третьего созыва от  20.11.2015 № 121, </w:t>
      </w:r>
      <w:r>
        <w:rPr>
          <w:b/>
          <w:sz w:val="28"/>
          <w:szCs w:val="28"/>
        </w:rPr>
        <w:t>ПОСТАНОВЛЯЮ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rPr/>
      </w:pPr>
      <w:r>
        <w:rPr/>
        <w:t>1. Провести  18 февраля  2025 года в 10 часов в здании  администрации Кугушергского сельского поселения по адресу: с. Кугушерга, ул. Свободы, д.13 публичные слушания по теме «О внесении изменений в Устав муниципального образования  Кугушергское сельское поселение». Проект решения  Кугушергской сельской Думы прилагается.</w:t>
      </w:r>
    </w:p>
    <w:p>
      <w:pPr>
        <w:pStyle w:val="TextBodyIndent"/>
        <w:ind w:firstLine="708"/>
        <w:rPr/>
      </w:pPr>
      <w:r>
        <w:rPr/>
        <w:t>2. Ответственность за проведение публичных слушаний возлагаю на себя.</w:t>
      </w:r>
    </w:p>
    <w:p>
      <w:pPr>
        <w:pStyle w:val="TextBodyIndent"/>
        <w:ind w:firstLine="708"/>
        <w:rPr/>
      </w:pPr>
      <w:r>
        <w:rPr/>
        <w:t>3. К участию  в публичных слушаниях приглашаются руководители учреждений, организаций, граждане  поселения, обладающие избирательным правом.</w:t>
      </w:r>
    </w:p>
    <w:p>
      <w:pPr>
        <w:pStyle w:val="Style14"/>
        <w:tabs>
          <w:tab w:val="clear" w:pos="708"/>
          <w:tab w:val="left" w:pos="-567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и Порядок учета предложений по проекту внесения изменений и дополнений в Устав муниципального образования Кугушергское сельское поселение Яранского района Кировской области  опубликовать в информационном бюллетене  органов местного самоуправления Кугушергского сельского поселения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гушергского сельского поселения                                  С.В.Ош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внесению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угушергское сельское поселение Яран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учета предложений по внесению изменений и дополнений в Устав муниципального образования Кугушергское сельское поселение Яранского района Кировской области (далее - Устав) разработан в соответствии с Федеральным законом от 06.10.2003 № 131-ФЗ «Об общих принципах  организации местного самоуправления в Российской Федерации», Положением о публичных слушаниях в муниципальном образовании Кугушергское сельское поселение и устанавливает порядок учета предложений по внесению изменений  и дополнений в  Устав муниципального образования Кугушергское сельское поселение  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Уставу могут вноситься гражданами, постоянно проживающими на территории сельского поселения и обладающими активным избиратель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(группа граждан) оформляют предложения по Уставу  согласно приложению  1 к Порядку и направляют их в Кугушергскую сельскую Думу с приложением сведений по форме согласно приложению  2 к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путаты Кугушергской сельской Думы вносят предложения по Уставу в Порядке, предусмотренном Регламентом Кугушергской сель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едложения по Уставу принимаются до 17.02.2025 года в письменном виде, по электронной и обычной почте, а также иным способом по адресу: с.Кугушерга, ул. Свободы, 13, (тел.65-14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 1</w:t>
      </w:r>
    </w:p>
    <w:p>
      <w:pPr>
        <w:pStyle w:val="Normal"/>
        <w:ind w:left="595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к Поряд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ражданине, внесшем предложения 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полнений в уста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гушерг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 гражданина, внесшего пред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машний адрес, телефо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 работы (учеб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ись гражданина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Если предложение вносится группой граждан, сведения указываются на каждого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Приложение  2</w:t>
      </w:r>
    </w:p>
    <w:p>
      <w:pPr>
        <w:pStyle w:val="Normal"/>
        <w:ind w:left="595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к Поряд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несению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угушерг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0"/>
        <w:gridCol w:w="2248"/>
        <w:gridCol w:w="2410"/>
        <w:gridCol w:w="2126"/>
        <w:gridCol w:w="149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нкт подпунк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 Уст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 попр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 Устава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 учетом попра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пись гражданина (граждан)  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48"/>
      <w:szCs w:val="40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Заголовок 6 Знак"/>
    <w:basedOn w:val="Style9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1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2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9"/>
      <w:jc w:val="both"/>
    </w:pPr>
    <w:rPr>
      <w:bCs/>
      <w:szCs w:val="26"/>
    </w:rPr>
  </w:style>
  <w:style w:type="paragraph" w:styleId="Style14">
    <w:name w:val="Цитата"/>
    <w:basedOn w:val="Normal"/>
    <w:qFormat/>
    <w:pPr>
      <w:ind w:left="180" w:right="2695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34:00Z</dcterms:created>
  <dc:creator>Admin</dc:creator>
  <dc:description/>
  <cp:keywords/>
  <dc:language>en-US</dc:language>
  <cp:lastModifiedBy>LIDA</cp:lastModifiedBy>
  <cp:lastPrinted>2018-10-29T15:10:00Z</cp:lastPrinted>
  <dcterms:modified xsi:type="dcterms:W3CDTF">2025-02-01T15:02:00Z</dcterms:modified>
  <cp:revision>21</cp:revision>
  <dc:subject/>
  <dc:title/>
</cp:coreProperties>
</file>