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 летнее время, в сезон куп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одоем может быть опасен для жизн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удьте осторожн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 следите за детьми, не оставляйте их без присмотра! Учитесь оказывать первую помощь пострадавшему на воде. В целях предупреждения несчастных случаев на водоеме учите детей и сами выполняйте следующие правила: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b/>
          <w:b/>
          <w:color w:val="4F81B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13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равила поведения на воде:</w:t>
      </w:r>
    </w:p>
    <w:p>
      <w:pPr>
        <w:pStyle w:val="Normal"/>
        <w:spacing w:lineRule="auto" w:line="240" w:before="0" w:after="0"/>
        <w:ind w:left="113" w:hanging="0"/>
        <w:jc w:val="center"/>
        <w:rPr>
          <w:rFonts w:ascii="Times New Roman" w:hAnsi="Times New Roman" w:cs="Times New Roman"/>
          <w:b/>
          <w:b/>
          <w:color w:val="4F81BD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  <w:u w:val="single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дительная просьба к родителям не отпускать детей на водоемы без присмотр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паться и загорать лучше на оборудованном пляже;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купайтесь в водоемах, в которых есть ямы и бьют ключи!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упайтесь в загрязненных водоемах!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разрешайте детям и не устраивайте сами во время купания шумные игры на воде – это опасно!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иться в воде рекомендуется не более 10-20 минут, при переохлаждении могут возникнуть судороги;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купания необходимо насухо вытереть лицо и тело;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льзя нырять с мостов, пристаней даже в тех местах, где ныряли прошлым летом, так как за год уровень воды изменяется, в воде могут находиться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ронние предметы; - прыгать с берега в незнакомых местах категорически запрещается;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льзя заплывать за буйки, так они ограничивают акваторию с проверенным дном – там нет водоворотов;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оказались в водовороте, не теряйтесь, наберите побольше воздуха в легкие и погрузитесь на глубину, сделав сильный рывок в сторону, всплывите на поверхность воды;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льзя заплывать далеко, так как можно не рассчитать своих сил, чтобы вернуться к берегу, что может привести к переутомлению мышц;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почувствовали усталость, не стремитесь как можно быстрее доплыть до берега, «отдохните» на воде лежа на спине;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асно подныривать друг под друга, хватать за ноги, пугать, сталкивать в воду или заводить на глубину не умеющих плавать; если вас захватило сильное течение, не стоит пытаться бороться с ним, надо плыть вниз по течению под углом, приближаясь к берегу; 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о время отдыха или купания Вы увидели, что человек тонет или ему требуется Ваша помощь, помогите ему, используя спасательный круг! 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сь на солнце, применяйте меры предосторожности от перегрева и теплового удара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color w:val="1A3FA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A3FAD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Оказание помощи тонущему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лучилось подобное несчастье, не впадайте в панику. Бросьте тонущему человеку плавающий предмет, ободрите его, позовите на помощь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пасении тонущего подплывите к нему сзади, возьмите за волосы или подмышки, переверните лицом вверх и, не позволяя себя захватить, плывите к берегу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регу положите пострадавшего животом на согнутое  колено (голова пострадавшего при этом должна свисать вниз),  проведите туалет носовой полости и носоглотки (удаляя салфеткой, куском материи глину, песок, водоросли, ил), а затем путем сдавливания грудной клетки удалите воду, попавшую в дыхательные пу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пострадавшего уложите на спину и при отсутствии дыхания или сердечной деятельности проведите ис</w:t>
        <w:softHyphen/>
        <w:t xml:space="preserve">кусственное дыхание и непрямой массаж сердц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сстановлении дыхания и сердечной деятельности дайте пострадавшему горячее питье, тепло укутайте и как можно быстрее доставьте в лечебное учрежд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4F81B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еры безопасности при купан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упаться лучше утром или вечером, когда солнце греет, но еще нет опасности перегрев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Температура воды должна быть не ниже 17-19 градусов, находиться в воде рекомендуется не более 20 мину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е следует входить или прыгать в воду после длительного пребывания на солнце, т.к. при охлаждении в воде наступает сокращение мышц, что привлечет остановку сердц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ходе купания не заплывайте далек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водоемах с водорослями надо плыть у поверхности в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пасно плавать на надувных матрацах, игрушках или автомобильных шинах, т.к. ветром или течением их может отнести от берега, из них может выйти воздух, и человек, не умеющий плавать, может пострада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льзя нырять в незнакомых местах. Нельзя прыгать в воду с неприспособленных для этого возвы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ельзя подплывать к лодкам, катерами суд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ледует помнить, что ограничительные знаки на воде указывают на конец акватории с проверенным дн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сле купания нужно хорошенько вытереться полотенцем и промокнуть уш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енебрежение этими правил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жет привести к получению трав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32"/>
          <w:szCs w:val="32"/>
          <w:shd w:fill="FFFFFF" w:val="clear"/>
        </w:rPr>
        <w:t>Правила поведения на воде для детей</w:t>
      </w:r>
      <w:r>
        <w:rPr>
          <w:rFonts w:cs="Times New Roman" w:ascii="Times New Roman" w:hAnsi="Times New Roman"/>
          <w:color w:val="404040"/>
          <w:sz w:val="32"/>
          <w:szCs w:val="32"/>
          <w:shd w:fill="FFFFFF" w:val="clear"/>
        </w:rPr>
        <w:t> практически не отличаются от правил для взрослых. Взрослые всегда должны помнить, что они являются примером для своих детей. Сколько бы Вы не рассказывали ребенку о том, как нужно вести себя на воде, если Вы сами не соблюдаете эти правила, – все бесполез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0370" cy="168402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Уважаемые родители!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блюдайте правила поведения на воде в летний период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приучите это делать ваших дет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3:48:00Z</dcterms:created>
  <dc:creator>Lida</dc:creator>
  <dc:description/>
  <cp:keywords/>
  <dc:language>en-US</dc:language>
  <cp:lastModifiedBy>Admin</cp:lastModifiedBy>
  <cp:lastPrinted>2023-07-03T09:46:00Z</cp:lastPrinted>
  <dcterms:modified xsi:type="dcterms:W3CDTF">2023-07-03T06:47:00Z</dcterms:modified>
  <cp:revision>4</cp:revision>
  <dc:subject/>
  <dc:title/>
</cp:coreProperties>
</file>